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7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СОВЕТ  ДЕПУТАТОВ</w:t>
              <w:br/>
              <w:t>МУНИЦИПАЛЬНОГО ОБРАЗОВАНИЯ «МОЖГИНСКИЙ РАЙОН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bCs/>
                <w:sz w:val="22"/>
                <w:szCs w:val="22"/>
              </w:rPr>
              <w:t>МОЖГА  ЁРО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 КЫЛДЫТЭТЫ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КЕНЕ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Cs/>
          <w:szCs w:val="24"/>
        </w:rPr>
        <w:t>ПРОЕК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6"/>
        <w:pBdr>
          <w:bottom w:val="double" w:sz="6" w:space="1" w:color="000000"/>
        </w:pBdr>
        <w:rPr/>
      </w:pPr>
      <w:r>
        <w:rPr>
          <w:bCs/>
          <w:sz w:val="22"/>
          <w:szCs w:val="2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Об  утверждении плана работы к</w:t>
      </w:r>
      <w:r>
        <w:rPr>
          <w:b/>
          <w:szCs w:val="24"/>
        </w:rPr>
        <w:t>онтрольно - счетного отдела   муниципального образования «Можгинский район» н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Положением о контрольно-счетном отделе муниципального образования «Можгинский район», утвержденным Решением Совета депутатов муниципального образования «Можгинский район» от 24 ноября 2011 года № 37.6 (в ред. от 23.10.2013г. № 18.8, от 21.05.2014г. № 22.12, от 25.03.2015г. № 30.10, от 30.11.2016г. № 4.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 xml:space="preserve">   </w:t>
      </w:r>
      <w:r>
        <w:rPr/>
        <w:t>Утвердить прилагаемый план работы контрольно-счетного отдела муниципального образования «Можгинский район» на 2019 год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муниципаль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разования «Можгинский район»                                                                 Г.П. Королькова                                                                                      </w:t>
      </w:r>
    </w:p>
    <w:p>
      <w:pPr>
        <w:pStyle w:val="Text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вносит: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нтрольно - счетного отдела                                                           Т.А. Пантеле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 «Можгинский район»                                 А.Г. Васил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Зам. главы Администрации района по финансовым вопросам-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начальник Управления финансов                                                                           С.К. Заглядина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сектора  правового обеспечения                                                         Н.В. Щекле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2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</w:tblGrid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г. Можга</w:t>
      </w:r>
    </w:p>
    <w:p>
      <w:pPr>
        <w:pStyle w:val="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«__» декабря 2018 г.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04:00Z</dcterms:created>
  <dc:creator>бухгалтерия</dc:creator>
  <dc:description/>
  <cp:keywords/>
  <dc:language>en-US</dc:language>
  <cp:lastModifiedBy>User</cp:lastModifiedBy>
  <cp:lastPrinted>2017-12-07T15:35:00Z</cp:lastPrinted>
  <dcterms:modified xsi:type="dcterms:W3CDTF">2018-10-25T10:25:00Z</dcterms:modified>
  <cp:revision>69</cp:revision>
  <dc:subject/>
  <dc:title>Можгинский районный Совет депутатов</dc:title>
</cp:coreProperties>
</file>